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8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ведение</w:t>
      </w:r>
    </w:p>
    <w:p>
      <w:pPr>
        <w:pStyle w:val="Normal"/>
        <w:ind w:right="80"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80" w:firstLine="360"/>
        <w:jc w:val="both"/>
        <w:rPr>
          <w:sz w:val="20"/>
          <w:szCs w:val="20"/>
        </w:rPr>
      </w:pPr>
      <w:r>
        <w:rPr>
          <w:sz w:val="20"/>
          <w:szCs w:val="20"/>
        </w:rPr>
        <w:t>Учебно – методический комплекс (УМК) по дисциплине «Детали машин и основы конструирования» предназначен для студентов направлений подготовки 23.03.02.; 23.05.01. Данный учебно – методический комплекс может быть использован для подготовки студентов заочной формы обучения с применением дистанционных образовательных технологий по смежным образовательным программам инженерного профиля, в состав которых входит дисциплина «Детали машин».</w:t>
      </w:r>
    </w:p>
    <w:p>
      <w:pPr>
        <w:pStyle w:val="Normal"/>
        <w:ind w:right="80" w:firstLine="360"/>
        <w:jc w:val="both"/>
        <w:rPr/>
      </w:pPr>
      <w:r>
        <w:rPr>
          <w:sz w:val="20"/>
          <w:szCs w:val="20"/>
        </w:rPr>
        <w:t xml:space="preserve">Сегодня мир стоит на пороге шестого технологического уклада. Его контуры только начинают складываться в развитых странах мира. Общепринятые тренды 2016 года и наметившаяся стратегия развития науки и технологии в ближайшем будущем характеризуются нацеленностью на развитие и применение «высоких технологий», таких как: микромеханика, нанотехнологии, мембранные и квантовые технологии, фотоника, термоядерная энергетика и др. </w:t>
      </w:r>
    </w:p>
    <w:p>
      <w:pPr>
        <w:pStyle w:val="Normal"/>
        <w:ind w:right="80" w:firstLine="360"/>
        <w:jc w:val="both"/>
        <w:rPr/>
      </w:pPr>
      <w:r>
        <w:rPr>
          <w:sz w:val="20"/>
          <w:szCs w:val="20"/>
        </w:rPr>
        <w:t>Несмотря на вышесказанное, зачастую именно механическая часть определяет технические характеристики немеханической машины, например ее быстродействие, производительность, габариты, массу, стоимость. Часто характеристика немеханических процессов, происходящих в машине, непосредственно зависит от кинематических и динамических характеристик ее механизм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от почему для понимания принципа действия используемых на производстве высокотехнологичных машин, и в особенности для их совершенствования необходимо иметь представление об устройстве  машин, распространенных в технике механизмах, основах их проектирования, способах обеспечения надежности и безопасности эксплуатаци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ная задача данного УМК – дать студентам основы инженерных знаний по разновидностям современных механических передач, видам опор, устройству и конструированию редукторов, видам и системам смазки деталей машин и агрегатов, обеспечению работоспособности и безопасной эксплуатации машин и механизмов на производстве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В данном издании уделено значительное внимание методике расчета и проектирования деталей закрытых зубчатых передач. Приведены рекомендации по конструированию, а также отдельные конструктивные решения, отражающие современный уровень развития технологий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Дисциплина «Детали машин и основы конструирования» требует знаний основ таких фундаментальных дисциплин, как физика и математика. Кроме того, для изучения курса в известной мере необходимы сведения из области машиностроительного черчения и предварительное знакомство с деталями машин общего назначения (соединениями, валами, подшипниками)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В пособии материал излагается в последовательности соответствующей порядку его изучения. Тесты для самопроверки располагаются в конце УМК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Следует отметить, что материал данного УМК лег в основу контента сетевой электронной системы дистанционного обучения </w:t>
      </w:r>
      <w:r>
        <w:rPr>
          <w:b/>
          <w:sz w:val="20"/>
          <w:szCs w:val="20"/>
          <w:u w:val="single"/>
        </w:rPr>
        <w:t>http://dist.bstu.ru/</w:t>
      </w:r>
      <w:r>
        <w:rPr>
          <w:sz w:val="20"/>
          <w:szCs w:val="20"/>
        </w:rPr>
        <w:t>, предназначенной для самостоятельной работы студентов и слушателей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иблиографический список</w:t>
      </w:r>
    </w:p>
    <w:p>
      <w:pPr>
        <w:pStyle w:val="Normal"/>
        <w:ind w:firstLine="54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Курсовое проектирование деталей машин: учеб. пособие/ К.Н. Боков, Г.И. Цукович, В.А. Киселев, С.А. Чернавский. – 2-е изд. – М.: Машгиз, 1958. – 503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567" w:hanging="0"/>
        <w:jc w:val="both"/>
        <w:rPr/>
      </w:pPr>
      <w:hyperlink r:id="rId2">
        <w:r>
          <w:rPr>
            <w:rStyle w:val="InternetLink"/>
            <w:color w:val="000000"/>
            <w:sz w:val="20"/>
            <w:szCs w:val="20"/>
          </w:rPr>
          <w:t>http://www.nkj.ru/archive/articles/17800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Детали машин: метод. указания/ сост: С.Л. Колесников, А.В. Шаталов. – Белгород: Изд-во БГТУ им. В.Г. Шухова, 2004. – 50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унаев, П.Ф. Детали машин. Курсовое проектирование: учеб. пособие для машиностроит. спец. техникумов/ П.Ф. Дунаев, О.П. Леликов – 2-е изд., перераб. и доп. – М.: Высш. шк., 1990. – 399 с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Дунаев, П.Ф. Конструирование узлов и деталей машин: учеб.     пособие для техн. спец. вузов/ П.Ф. Дунаев, О.П. Леликов. – 7-е изд., испр.  – М.: Высш. шк., 2001. – 447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Иванов, М.Н. Детали машин: учеб. для машиностроит. спец. вузов/ М.Н. Иванов, В.А. Финогенов. – 8-е изд., испр. – М.: Высш. шк., 2003. – 408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иркач, Н.Ф. Расчет и проектирование деталей машин: учеб. пособие для техн. вузов/ Н.Ф. Киркач, Р.А. Баласанян. – 3-е изд., перераб. и доп. – Харьков: Основа, 1991. – 276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Маркель, И.И. Детали машин: учеб./ И.И.  Маркель. – М.: Форум; Инфра – М, 2005. – 336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Тимофеев, С.И. Детали машин./ С.И. Тимофеев//   Сер. «Высшее образование». – Ростов н/Д: «Феникс», 2005. – 416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Эрдеди, А.А. Детали машин: учеб. для машиностроит. спец. проф. учеб. заведений/ А.А. Эрдеди, Н.А. Эрдеди. – 2-е изд., испр. и доп. – М.: Высш. шк.; Изд. центр «Академия» 2001. – 285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8391" w:h="11906"/>
      <w:pgMar w:left="397" w:right="1548" w:gutter="0" w:header="340" w:top="851" w:footer="709" w:bottom="158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6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5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167130</wp:posOffset>
              </wp:positionH>
              <wp:positionV relativeFrom="paragraph">
                <wp:posOffset>-15240</wp:posOffset>
              </wp:positionV>
              <wp:extent cx="25533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33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05pt;height:13.8pt;mso-wrap-distance-left:0pt;mso-wrap-distance-right:0pt;mso-wrap-distance-top:0pt;mso-wrap-distance-bottom:0pt;margin-top:-1.2pt;mso-position-vertical-relative:text;margin-left:91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5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0" w:hanging="6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67" w:leader="none"/>
      </w:tabs>
      <w:spacing w:before="240" w:after="60"/>
      <w:jc w:val="both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</w:pPr>
    <w:rPr>
      <w:sz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567" w:leader="none"/>
      </w:tabs>
      <w:spacing w:before="0" w:after="120"/>
      <w:jc w:val="both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kj.ru/archive/articles/1780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5:39:00Z</dcterms:created>
  <dc:creator>СЕРЕГА</dc:creator>
  <dc:description/>
  <cp:keywords/>
  <dc:language>en-US</dc:language>
  <cp:lastModifiedBy>Михайличенко</cp:lastModifiedBy>
  <cp:lastPrinted>2008-04-25T11:14:00Z</cp:lastPrinted>
  <dcterms:modified xsi:type="dcterms:W3CDTF">2016-12-15T05:58:00Z</dcterms:modified>
  <cp:revision>5</cp:revision>
  <dc:subject/>
  <dc:title>Федеральное агентство по образованию</dc:title>
</cp:coreProperties>
</file>